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181599669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917103697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1213548973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77684405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623524698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1952269470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351269322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071169631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382056113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390956691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10976424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484829962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435790912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844137510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1523489227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1526965776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1069437927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274916457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185933417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447136962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1788009730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2024707336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498225868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1366252801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64312239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1953888608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859712153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337288951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1282252346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583444404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1414156565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773163386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871152282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191234434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987802166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266211217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045117904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221542705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55912791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2083387253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339126947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1825891993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376760450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834741973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86149778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586772886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584742504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1841824619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9522756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458677173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1661623742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523099963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857266385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1526115169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138577028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541477033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1753522971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319752938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420693461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1835610854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2007789982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795455357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1483749180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188902751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923262610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145986267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898112621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2082644110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1779823570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800085009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910914691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52469918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391326896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1084797292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2008048083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316203939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47007403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398713449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858582204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753455946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972623989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901658670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1206982544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424229113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2092416444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980848421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343823410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1801023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785705388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583496186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162724214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792721000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320850052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347378970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917108425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016732610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1667517135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2065194972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622731931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2043804865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244422107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318496991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896789010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578479627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582180495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1348311116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296613485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929188342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511882096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882111404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1857591305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1187567125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108804959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361951817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712222676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197189586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687591714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937082863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349644411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055263692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776002068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606496991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615535473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427687650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527053584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